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Text"/>
        <w:spacing w:lineRule="auto" w:line="276"/>
        <w:rPr/>
      </w:pPr>
      <w:r>
        <w:rPr>
          <w:sz w:val="22"/>
          <w:szCs w:val="22"/>
        </w:rPr>
        <w:t xml:space="preserve">Организация — заказчик: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УТВЕРЖДАЮ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Text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ООО «Самарские коммунальные системы»                                                                                                                                                                                 Начальник УКСиР</w:t>
      </w:r>
    </w:p>
    <w:p>
      <w:pPr>
        <w:pStyle w:val="DefaultTex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одразделение: УОС ГВС                                                                                                                                                                     ООО «Самарские коммунальные системы»</w:t>
      </w:r>
    </w:p>
    <w:p>
      <w:pPr>
        <w:pStyle w:val="DefaultText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 А. Е. Панов</w:t>
      </w:r>
    </w:p>
    <w:p>
      <w:pPr>
        <w:pStyle w:val="Normal"/>
        <w:ind w:left="5672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Tex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ФЕКТНАЯ ВЕДОМОСТЬ № СКС-2023-В-3-95.2</w:t>
      </w:r>
    </w:p>
    <w:p>
      <w:pPr>
        <w:pStyle w:val="DefaultTex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hi-IN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питальный ремонт — замена оконных блоков на ПВХ  в здании блока 12 КО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Инв. № 374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Местонахождение ОС: г. Самара, ул. Чапаевская, 234</w:t>
      </w:r>
    </w:p>
    <w:tbl>
      <w:tblPr>
        <w:tblW w:w="157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2775"/>
        <w:gridCol w:w="2184"/>
        <w:gridCol w:w="6520"/>
        <w:gridCol w:w="851"/>
        <w:gridCol w:w="992"/>
        <w:gridCol w:w="183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ы конструктивных элемент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писание дефекто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ы работ, необходимых для устранения деф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ё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мечание</w:t>
            </w:r>
          </w:p>
        </w:tc>
      </w:tr>
      <w:tr>
        <w:trPr>
          <w:trHeight w:val="11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178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н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евесина расслаивается, расшата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нятие деревянных оконных переплетов с двойным остеклени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ные короб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гнили оконные коробк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ревесина расслаиваетс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таж деревянных оконных коробок в каменных стенах с отбивкой штукатурки в откос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лив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озия отливо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мелких покрытий из листовой стали, отл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оконные дос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щины, древесина расслаиваетс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ятие подоконных досок деревянных в зд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/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1,5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рузка вручную и перевозка мусора автомобилями-самосвалами на расстояние до 15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счет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на ПВХ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овка блоков оконных из ПВХ с 2-х камерным стеклопакетом (32мм) размером 1080х1380  мм (двустворчатых, 1-створка поворотно-откидная,  1-створка глухая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/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1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овка блоков оконных из ПВХ с 2-х камерным стеклопакетом (32мм) размером 830х1090 мм (двустворчатых,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-створка поворотно-откидная,  1-створка глухая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/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0,9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блоков оконных из ПВХ с 2-х камерным стеклопакетом (32мм) размером 1070х1360  мм (двустворчатых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-створка поворотно-откидная,  1-створка глухая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/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1,4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овка москитных се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/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1,7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оконные дос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овка подоконных досок из ПВХ шириной  500 мм, заглушки торцевые- 6 шт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/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штукатурки конструкций оконных по камню, бетону (наружни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ос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ицовка внутренних оконных откосов пластиковыми панелями с обрамлением уголком ПВХ 40x40 мм- 11,1 п.м., 10x10 мм- 14,3 п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ицовка оконных проемов в наружных стенах откосной планкой с устройством  водоотлива оконного из оцинкованной стали с полимерным покрытие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2 проем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,87 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но ПВХ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таж оконного блока из ПВХ (без вывоз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/м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1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оконные доски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ятие подоконных досок из ПВХ (без вывоз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/м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0,68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осы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внутренних оконных откосов пластиковыми панелями          (без вывоз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оконных проемов в наружных стенах из откосной планки и водоотлива оконного из оцинкованной стали с полимерным покрытием (без вывоз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м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блоков оконных из ПВХ с 2-х камерным стеклопакетом (32мм) размером 1330х1280мм (двустворчатых, 1 створка - поворотно-откидная,   1 створка  – глухая) с установкой москитной сетки – 1 шт. /0,86 м2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/м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1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подоконных досок из ПВХ шириной 500мм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глушки торцевые - 2 шт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2/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8/1,4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ицовка внутренних оконных откосов пластиковыми панелями с обрамлением уголком ПВХ 40x40 мм- 4 п.м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лицовка оконных проемов в наружных стенах откосной планкой с устройством  водоотлива оконного из оцинкованной стали с полимерным покрытием - (б/у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2   проема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Начальник ГВС          ______________________/ Т.А. Первова /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И.о. Начальника УОС ГВС  ___________________/ Д.Г. Зобнин /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Ведущий инженер ОКР     ___________________ / О.Н. Печенкина /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360" w:footer="0" w:bottom="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isplayBackgroundShape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DefaultText">
    <w:name w:val="Default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wasq</dc:creator>
  <dc:description/>
  <cp:keywords/>
  <dc:language>en-US</dc:language>
  <cp:lastModifiedBy>Печенкина Ольга Николаевна</cp:lastModifiedBy>
  <cp:lastPrinted>2022-07-14T09:15:00Z</cp:lastPrinted>
  <dcterms:modified xsi:type="dcterms:W3CDTF">2023-05-11T04:56:00Z</dcterms:modified>
  <cp:revision>213</cp:revision>
  <dc:subject/>
  <dc:title>СОГЛАСОВАНО:                                                                                                                  </dc:title>
</cp:coreProperties>
</file>